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1869"/>
        <w:gridCol w:w="116"/>
        <w:gridCol w:w="709"/>
        <w:gridCol w:w="567"/>
        <w:gridCol w:w="567"/>
        <w:gridCol w:w="1701"/>
        <w:gridCol w:w="1701"/>
        <w:gridCol w:w="1701"/>
        <w:gridCol w:w="115"/>
        <w:gridCol w:w="26"/>
      </w:tblGrid>
      <w:tr>
        <w:trPr/>
        <w:tc>
          <w:tcPr>
            <w:tcW w:w="839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2" w:type="dxa"/>
            <w:gridSpan w:val="7"/>
            <w:tcBorders/>
            <w:tcMar>
              <w:right w:w="72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4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Красновского сельского поселения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«О внесении изменений и дополнений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в решение Собрания депутатов Красновского сельского поселения от 26.12.2024 № 123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«О бюджете Красновского сельского поселения на 2025 год и на плановый период 2026 и 2027 годов» 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Приложение 6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5 год и на плановый период 2026 и 2027 годов»»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567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7" w:hRule="atLeast"/>
        </w:trPr>
        <w:tc>
          <w:tcPr>
            <w:tcW w:w="15593" w:type="dxa"/>
            <w:gridSpan w:val="11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целевым статьям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направлениям деятельности),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группам и подгруппам видов расходов, разделам, подразделам классификации расходов бюджетов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5 год и на плановый период 2026 и 2027 годов</w:t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" w:right="-12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6 го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7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985"/>
        <w:gridCol w:w="720"/>
        <w:gridCol w:w="500"/>
        <w:gridCol w:w="500"/>
        <w:gridCol w:w="1748"/>
        <w:gridCol w:w="1772"/>
        <w:gridCol w:w="1807"/>
      </w:tblGrid>
      <w:tr>
        <w:trPr>
          <w:tblHeader w:val="true"/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 159.2</w:t>
            </w:r>
          </w:p>
        </w:tc>
        <w:tc>
          <w:tcPr>
            <w:tcW w:w="17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 252.4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 67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1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57.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57.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Взносы на капитальный ремонт общего имущества многоквартирных домов по помещениям, находящимся в муниципальной собственности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1 4 01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1 210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Создание условий для обеспечения бесперебойности и роста качества жилищно-коммунальных услуг на территории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1 4 02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2 213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Повышение удовлетворенности населения Красновского сельского поселения уровнем коммунального обслужива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43.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8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8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3 210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343.3                 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8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8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беспечение общественного порядка и профилактика правонарушений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2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Профилактика экстремизма и терроризма в Красновском сельском поселении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2 4 01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филактике социально-негативных явлений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1 210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Противодействие коррупции в Красновском сельском поселении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муниципального этапа областного конкурса социальной рекламы и антикоррупционных работ «Чистые руки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2 214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лекс процессных мероприятий «Комплексные меры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иводействия злоупотреблению наркотиками и их незаконному обороту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работку и размещение социальной рекламной продукции, направленной на противодействие злоупотреблению наркотиками и их незаконному обороту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3 214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3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Проведены профилактические работы по предотвращению пожаров, чрезвычайных ситуаций и происшествий на воде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4 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4 02 210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Мероприятия по обеспечению пожарной безопасности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4 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сходы на мероприятия по обеспечению пожарной безопаснос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4 03 210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Развитие культуры и туризм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207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14.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72.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проект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72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проект «Развитие культуры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2 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72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асходы на реализацию инициативных проектов (Капитальный ремонт холла здания Нижнемитякинского сельского дома культуры, расположенного по адресу: Российская Федерация, Ростовская область, Тарасовский район, Красновское сельское поселение, х. Нижнемитякин, ул. Правобережная, 122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2 01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6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72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63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14.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72.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Создание условий для развития культуры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4 01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188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97.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55.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муниципальным бюджетным учреждениям субсидий (Субсидии бюджетным учреждениям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 01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188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97.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55.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Комплекс процессных мероприятий «Обеспече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деятельности системы управления в сфере культуры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 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2"/>
                <w:sz w:val="28"/>
                <w:lang w:eastAsia="en-US"/>
              </w:rPr>
              <w:t xml:space="preserve">Расходы на осуществление строительного контроля и авторского надзора по ремонту, капитальному ремонту, строительству, реконструкции и благоустройству объектов муниципальной собственнос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 02 21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Текущий ремонт и содержание памятников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 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 03 21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</w:tr>
      <w:tr>
        <w:trPr>
          <w:trHeight w:val="1004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64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3.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9.6</w:t>
            </w:r>
          </w:p>
        </w:tc>
      </w:tr>
      <w:tr>
        <w:trPr>
          <w:trHeight w:val="171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64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3.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9.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емонт и содержание гидротехнических сооружений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1 21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Благоустройство территории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51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.3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7.4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общей территор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4 02 2112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51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.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7.4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Содержание и текущий ремонт мест захоронения на территории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4 03 2114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Озеленение территории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4 04 2115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еализация направления расходов по утилизации ртутьсодержащих ламп накалива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4 05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утилизации ртутьсодержащих ламп накалива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5 214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еализация направления расходов по отлову бродячих животных, представляющих угрозу безопасности жителей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отлову бродячих животных, представляющих угрозу безопасности жителей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4 06 2148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Развитие физической культуры и спорт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6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Проведение физкультурных и массовых спортивных мероприятий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6 4 01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 01 211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азвитие материально базы Красновского сельского поселения в сфере массового спорт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 02 211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Содержание спортивных объектов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 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 03 2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Информационное общество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8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азвитие цифровых технологий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4 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4 01 213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Муниципальная политик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9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азвитие муниципального управления и муниципальной службы в Красновском сельском поселении, профессиональное развитие лиц, занятых в системе местного самоуправ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9 4 01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1 213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Реализация муниципальной государственной информационной политики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8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8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2 213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ое опубликование нормативных правовых актов Администрации Красновского сельского поселения, Собрания депутатов Красновского сельского поселения в печатном издании «Муниципальный вестник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2 213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2 213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Энергоэффективность и развитие энергетики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Комплекс процессных мероприятий «Энергосбережение и повышение энергетической эффективности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4 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на энергосбережение и повышение энергетической эффективно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4 01 214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9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589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 890.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 320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9 1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188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 442,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 856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292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315.7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457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9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0.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5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14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8.8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06.7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9 9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1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8.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4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Субвенции на осуществление первичного воинского учета органами местного самоуправления поселений, муниципальных и городских округо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8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3.9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на осуществление полномочий по определению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9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82.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83.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97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9 1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(Резервные средства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9 9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72.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73.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87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выплате муниципальной пенсии за выслугу лет муниципальным служащим (Публичные нормативные социальные выплаты гражданам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100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.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.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12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9 9 00 2142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рганизации ритуальных услуг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(Специальные расход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1.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3.7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готовка и проведение выборов в органы местного самоуправления (Специальные расход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3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.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иных расходов бюджета Красновского сельского поселения Тарасов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иных расходов бюджета Красновского сельского поселения Тарасовского района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7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.9</w:t>
            </w:r>
          </w:p>
        </w:tc>
      </w:tr>
    </w:tbl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Е.Н. Карп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134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2:30:00Z</dcterms:created>
  <dc:creator>Захарова</dc:creator>
  <dc:description/>
  <cp:keywords/>
  <dc:language>en-US</dc:language>
  <cp:lastModifiedBy>User</cp:lastModifiedBy>
  <cp:lastPrinted>2023-11-14T11:34:00Z</cp:lastPrinted>
  <dcterms:modified xsi:type="dcterms:W3CDTF">2025-01-24T07:24:00Z</dcterms:modified>
  <cp:revision>170</cp:revision>
  <dc:subject/>
  <dc:title/>
</cp:coreProperties>
</file>